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8.17), 03-06.61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Алексин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10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_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химов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Симферополь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агистраль М2 «Крым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агистраль        М2        «Крым» старого направл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«Железня - Алексин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нерала Корот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у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.Свобо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ородская дорог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Героев Алексинце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Пионер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арла Мар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Макаренк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Чех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Алекси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1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43"/>
        <w:gridCol w:w="1843"/>
        <w:gridCol w:w="1843"/>
        <w:gridCol w:w="1133"/>
        <w:gridCol w:w="2268"/>
      </w:tblGrid>
      <w:tr>
        <w:trPr>
          <w:trHeight w:val="299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 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19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:00; 9:00; 10:00; 11:15; 12:15; 13:15; 15:30; 16:30; 17:30; 18:30; 19:30; 21:45; 22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1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:00; 9:00; 10:00; 12:10; 13:10; 14:10; 15:10; 16:10; 18:30; 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52:00Z</dcterms:created>
  <dc:creator/>
  <dc:description/>
  <dc:language>en-US</dc:language>
  <cp:lastModifiedBy/>
  <dcterms:modified xsi:type="dcterms:W3CDTF">2017-08-23T14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